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BAA-0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.bin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3.12122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ZBAA-0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TL3-X 3PH Platform Growatt STM32F107 BIN</w:t>
            </w:r>
            <w:r>
              <w:rPr>
                <w:rFonts w:ascii="宋体;SimSun" w:hAnsi="宋体;SimSun" w:cs="宋体;SimSun"/>
                <w:sz w:val="24"/>
                <w:szCs w:val="24"/>
              </w:rPr>
              <w:t>档</w:t>
            </w:r>
            <w:r>
              <w:rPr>
                <w:rFonts w:cs="宋体;SimSun" w:ascii="宋体;SimSun" w:hAnsi="宋体;SimSun"/>
                <w:sz w:val="24"/>
                <w:szCs w:val="24"/>
              </w:rPr>
              <w:t>(ZBAA-00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DFB3921A095BA51B2C9012241DBDDF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22-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</w:tr>
      <w:tr>
        <w:trPr>
          <w:trHeight w:val="2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更新西班牙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奥地利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丹麦并网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K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K2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，储能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K1\CEI0-16\CEI0-21\VDE0126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法国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希腊大陆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N4105\EN50549-1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比利时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波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韩国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昆士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爱尔兰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澳洲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AS4777\NEWZEALAND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台湾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VPC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智利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巴西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240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低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巴西低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越南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希腊海岛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丹麦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TR3.3.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储能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K2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立陶宛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拉脱维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南非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英国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G9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G99\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匈牙利安规参数默认值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增加奥地利，立陶宛，拉脱维亚安规逻辑接口功能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新增频率变化率、降载速率、充电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u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降载功能相关参数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安规升级：新增静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Q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模式、默认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F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曲线、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分钟平均电压保护时间相关参数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优化固件升级时如果报了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故障码无法再次烧录问题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优化事件日志功能保持功能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解决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下发电表功率溢出的问题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新增过欠频模块所需参数、部分过欠频模块参数按照平台命名规则更新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增加单独一块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eprom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空间保存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model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号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去掉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AC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侧故障历史记录数据和外部通讯读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AC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侧历史记录数据寄存器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新增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片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eeprom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区域用于保存安规相关参数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07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0F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模式下保护时间一样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OLED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屏幕国家选择界面，增加保存当前国家地区选项索引号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4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新增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TL3-X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机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SP280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烧录识别码，用于烧录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SP280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芯片软件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(MOD/MID)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5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新增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DSP2808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专项中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GD M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烧录识别码，用于烧录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GD M0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芯片软件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(MOD/MID)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6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设计需求：正泰机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PU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功能的过压降载开始点更新为相电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270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，过压降载结束点更新为相电压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274V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br/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  <w:shd w:fill="FFFFFF" w:val="clear"/>
              </w:rPr>
              <w:t>17.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  <w:shd w:fill="FFFFFF" w:val="clear"/>
              </w:rPr>
              <w:t>软件优化：子故障码切换时，显示屏增加清屏处理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小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>
                <w:rFonts w:cs="宋体;SimSun" w:ascii="宋体;SimSun" w:hAnsi="宋体;SimSun"/>
              </w:rPr>
              <w:t>V000.14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伟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文彩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3850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color w:val="000000"/>
    </w:rPr>
  </w:style>
  <w:style w:type="character" w:styleId="WW8Num9z0">
    <w:name w:val="WW8Num9z0"/>
    <w:qFormat/>
    <w:rPr>
      <w:b w:val="false"/>
      <w:sz w:val="21"/>
      <w:szCs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黑体;SimHei" w:hAnsi="黑体;SimHei" w:eastAsia="黑体;SimHe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  <w:color w:val="00000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Calibri" w:hAnsi="Calibri" w:cs="Calibri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黑体;SimHei" w:hAnsi="黑体;SimHei" w:eastAsia="黑体;SimHei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dc:language>en-US</dc:language>
  <cp:lastModifiedBy>HZGRT</cp:lastModifiedBy>
  <cp:lastPrinted>2022-12-01T14:59:00Z</cp:lastPrinted>
  <dcterms:modified xsi:type="dcterms:W3CDTF">2022-12-01T06:59:00Z</dcterms:modified>
  <cp:revision>108</cp:revision>
  <dc:subject/>
  <dc:title/>
</cp:coreProperties>
</file>