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30"/>
        <w:gridCol w:w="1523"/>
        <w:gridCol w:w="3260"/>
      </w:tblGrid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MAB-0051.bin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01082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MAB-0051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L3-X/XH 3PH Platform Growatt GD-M0 BIN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档 </w:t>
            </w:r>
            <w:r>
              <w:rPr>
                <w:rFonts w:cs="宋体;SimSun" w:ascii="宋体;SimSun" w:hAnsi="宋体;SimSun"/>
                <w:sz w:val="24"/>
                <w:szCs w:val="24"/>
              </w:rPr>
              <w:t>(ZMAB-0051)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2FC554829942DA593DC0C5CCC38CB97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>
          <w:trHeight w:val="22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设计需求：增加</w:t>
            </w:r>
            <w:r>
              <w:rPr/>
              <w:t>MOD-XH</w:t>
            </w:r>
            <w:r>
              <w:rPr/>
              <w:t>机型打继电器逻辑功能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678"/>
        <w:gridCol w:w="1512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赵小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测试项完整性 □测试方法 □测试结果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伟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110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石伟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其星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晓</w:t>
            </w:r>
            <w:r>
              <w:rPr/>
              <w:t>华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;SimHei" w:ascii="黑体;SimHei" w:hAnsi="黑体;SimHei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sz w:val="21"/>
      <w:szCs w:val="21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黑体;SimHei" w:hAnsi="黑体;SimHei" w:eastAsia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1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29:00Z</dcterms:created>
  <dc:creator>Administrator</dc:creator>
  <dc:description/>
  <dc:language>en-US</dc:language>
  <cp:lastModifiedBy>DELL</cp:lastModifiedBy>
  <cp:lastPrinted>2022-05-24T19:04:00Z</cp:lastPrinted>
  <dcterms:modified xsi:type="dcterms:W3CDTF">2022-05-24T11:04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