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64"/>
        <w:gridCol w:w="1523"/>
        <w:gridCol w:w="3151"/>
      </w:tblGrid>
      <w:tr>
        <w:trPr>
          <w:trHeight w:val="4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名称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BBA-0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.bin</w:t>
            </w:r>
          </w:p>
        </w:tc>
      </w:tr>
      <w:tr>
        <w:trPr>
          <w:trHeight w:val="4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料号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color w:val="00408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43.12313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BBA-0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描述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L3-MAX 3PH Growatt STM32 BIN</w:t>
            </w:r>
            <w:r>
              <w:rPr>
                <w:rFonts w:ascii="宋体;SimSun" w:hAnsi="宋体;SimSun" w:cs="宋体;SimSun"/>
                <w:sz w:val="24"/>
                <w:szCs w:val="24"/>
              </w:rPr>
              <w:t>档</w:t>
            </w:r>
            <w:r>
              <w:rPr>
                <w:rFonts w:cs="宋体;SimSun" w:ascii="宋体;SimSun" w:hAnsi="宋体;SimSun"/>
                <w:sz w:val="24"/>
                <w:szCs w:val="24"/>
              </w:rPr>
              <w:t>(ZBBA-0014)</w:t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MD5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CB71414542211E4409EA29B483C600B</w:t>
            </w:r>
          </w:p>
        </w:tc>
      </w:tr>
      <w:tr>
        <w:trPr>
          <w:trHeight w:val="2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日期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</w:tr>
      <w:tr>
        <w:trPr>
          <w:trHeight w:val="29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认说明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代码合并一个版本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基于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ZBba-09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上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ZBBA-0014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变更点如下，涉及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机型：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安规升级：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N410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安规更新并网电压点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VFR2014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安规更新一阶高频点，更新奥地利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PU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调节时间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安规升级：新增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50549-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，捷克，荷兰，越南安规，修改内部协议小版本号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安规升级：更新比利时，巴西。泰国，波兰，澳洲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EU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安规，智利安规过欠压过欠频参数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逆变温度和内部温度外部协议读取位置对调，同时按照外部协议位置变更欠频加载恢复高点和低点、过频降载恢复低点；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正负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BUS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电压清零阈值按照机型区分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不同机型存储校正数据块位置顺序不同，增加兼容逻辑处理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基于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ZBBA-0013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上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ZBBA-0014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变更点如下，涉及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机型：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安规升级：各国安规宏定义名称按照平台命名规则更新，导入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ZBba-09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的全部安规数据和安规功能（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DRMS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），新增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50549-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，捷克，荷兰，越南安规，更新比利时，巴西，泰国，波兰，澳洲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EU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安规，智利安规过欠压过欠频参数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正负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BUS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电压清零阈值按照机型区分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不同机型存储校正数据块位置顺序不同，增加兼容逻辑处理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导入事件日志功能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增加单独一块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epprom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空间保存日志索引号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增加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EESysInfoAdd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数据块备份区域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修改新旧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SN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号默认全是’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X’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字符，增加单独一块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eeprom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空间保存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SN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号，上电五分钟后检测一次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SN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异常情况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PF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曲线工作设置范围更新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导入最新平台化发电量计算功能，这是平台化处理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导入内部通讯协议版本差异报错功能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10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导入西班牙防逆流功能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11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eeprom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数据备份到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FLASH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中处理方式采用平台方案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12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兼容贝岭替代料，对写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EPPROM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时候保存到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EPPROM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做优化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IIC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通信底层驱动的处理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13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所有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PV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路数，使用宏定义代替具体值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U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盘导出历史发电量函数中枚举变量重新命名为符合编程规范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14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兼容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备类型识别变量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采用不同的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DTC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15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新增单独的防逆流口给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使用，防逆流通信口和外部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48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通信口分开使用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外部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48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通信口和防逆流口共用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);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16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新增新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odel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号功能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使用新的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odel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号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使用旧的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odel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号功能，读取新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odel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号寄存器位置时，区分机型服务器显示数据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;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17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防逆流功能中增加机型判断功能，根据新旧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odel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号开启或者关闭对应机型的单机防逆流功能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18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新增新故障码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&amp;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告警码功能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使用新的故障码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&amp;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告警码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3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通信新故障码下发给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使用旧的故障码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&amp;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告警码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;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19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兼容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机型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PPT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路数由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路增加到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路，包括电流、电压、功率、校准等，组串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IV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扫描路数，由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路增加到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路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20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增加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 xml:space="preserve">机型识别函数， 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PV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开启电压分为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机型两种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机型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PV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开启电压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250V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机型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PV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开启电压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95V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。逆变器正常工作电压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95V(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这个值仅用于外部读取显示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21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增加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机型工作状态检测函数兼容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机型工作检测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22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兼容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烧录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DSP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时增加版本识别判断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 xml:space="preserve">23.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兼容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AX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的夜间无功调度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(SVG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，对外宣传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开关控制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6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者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小伟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告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序图审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伟伟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料更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时序图更新，时序图版本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索引表更新，索引表版本号：</w:t>
            </w:r>
            <w:r>
              <w:rPr>
                <w:rFonts w:cs="宋体;SimSun" w:ascii="宋体;SimSun" w:hAnsi="宋体;SimSun"/>
              </w:rPr>
              <w:t>V000.10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审核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伟伟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经理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CC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晓华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备注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1,</w:t>
      </w:r>
      <w:r>
        <w:rPr>
          <w:rFonts w:ascii="宋体;SimSun" w:hAnsi="宋体;SimSun" w:cs="宋体;SimSun"/>
          <w:color w:val="FF0000"/>
          <w:sz w:val="24"/>
          <w:szCs w:val="24"/>
        </w:rPr>
        <w:t>需将版本号用小括号跟在固件描述结尾处，如：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Replus TL 1.5-3K </w:t>
      </w:r>
      <w:r>
        <w:rPr>
          <w:rFonts w:ascii="宋体;SimSun" w:hAnsi="宋体;SimSun" w:cs="宋体;SimSun"/>
          <w:color w:val="FF0000"/>
          <w:sz w:val="24"/>
          <w:szCs w:val="24"/>
        </w:rPr>
        <w:t>通用机软件</w:t>
      </w:r>
      <w:r>
        <w:rPr>
          <w:rFonts w:cs="宋体;SimSun" w:ascii="宋体;SimSun" w:hAnsi="宋体;SimSun"/>
          <w:color w:val="FF0000"/>
          <w:sz w:val="24"/>
          <w:szCs w:val="24"/>
        </w:rPr>
        <w:t>(GBCA-1001)</w:t>
      </w:r>
      <w:r>
        <w:rPr>
          <w:rFonts w:ascii="宋体;SimSun" w:hAnsi="宋体;SimSun" w:cs="宋体;SimSun"/>
          <w:color w:val="FF0000"/>
          <w:sz w:val="24"/>
          <w:szCs w:val="24"/>
        </w:rPr>
        <w:t>或</w:t>
      </w:r>
      <w:r>
        <w:rPr>
          <w:rFonts w:cs="宋体;SimSun" w:ascii="宋体;SimSun" w:hAnsi="宋体;SimSun"/>
          <w:color w:val="FF0000"/>
          <w:sz w:val="24"/>
          <w:szCs w:val="24"/>
        </w:rPr>
        <w:t>ShineNet</w:t>
      </w:r>
      <w:r>
        <w:rPr>
          <w:rFonts w:ascii="宋体;SimSun" w:hAnsi="宋体;SimSun" w:cs="宋体;SimSun"/>
          <w:color w:val="FF0000"/>
          <w:sz w:val="24"/>
          <w:szCs w:val="24"/>
        </w:rPr>
        <w:t>监控软件标准版</w:t>
      </w:r>
      <w:r>
        <w:rPr>
          <w:rFonts w:cs="宋体;SimSun" w:ascii="宋体;SimSun" w:hAnsi="宋体;SimSun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>
        <w:lang w:val="en-US" w:eastAsia="en-US"/>
      </w:rPr>
      <w:drawing>
        <wp:inline distT="0" distB="0" distL="0" distR="0">
          <wp:extent cx="1656715" cy="323850"/>
          <wp:effectExtent l="0" t="0" r="0" b="0"/>
          <wp:docPr id="2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42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827"/>
        </w:tabs>
        <w:ind w:left="827" w:hanging="827"/>
      </w:pPr>
      <w:rPr>
        <w:rFonts w:ascii="黑体;SimHei" w:hAnsi="黑体;SimHei" w:eastAsia="黑体;SimHei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黑体;SimHei" w:hAnsi="黑体;SimHei" w:eastAsia="黑体;SimHe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/>
      <w:color w:val="000000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黑体;SimHei" w:hAnsi="黑体;SimHei" w:eastAsia="黑体;SimHei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Style8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5:00Z</dcterms:created>
  <dc:creator>Administrator</dc:creator>
  <dc:description/>
  <dc:language>en-US</dc:language>
  <cp:lastModifiedBy>DELL</cp:lastModifiedBy>
  <cp:lastPrinted>2022-04-22T19:12:00Z</cp:lastPrinted>
  <dcterms:modified xsi:type="dcterms:W3CDTF">2022-04-22T11:13:00Z</dcterms:modified>
  <cp:revision>62</cp:revision>
  <dc:subject/>
  <dc:title/>
</cp:coreProperties>
</file>